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ind w:left="-540" w:firstLine="900"/>
        <w:jc w:val="both"/>
        <w:rPr/>
      </w:pPr>
      <w:bookmarkStart w:id="0" w:name="GlossUncaracter"/>
      <w:r>
        <w:rPr>
          <w:rFonts w:cs="Arial" w:ascii="Arial" w:hAnsi="Arial"/>
        </w:rPr>
        <w:t xml:space="preserve">Genética mendeliana humana </w:t>
      </w:r>
      <w:bookmarkEnd w:id="0"/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 el hombre el color pardo de los ojos </w:t>
      </w:r>
      <w:r>
        <w:rPr>
          <w:rFonts w:cs="Arial" w:ascii="Arial" w:hAnsi="Arial"/>
          <w:b/>
          <w:bCs/>
        </w:rPr>
        <w:t>"A"</w:t>
      </w:r>
      <w:r>
        <w:rPr>
          <w:rFonts w:cs="Arial" w:ascii="Arial" w:hAnsi="Arial"/>
        </w:rPr>
        <w:t xml:space="preserve"> domina sobre el color azul </w:t>
      </w:r>
      <w:r>
        <w:rPr>
          <w:rFonts w:cs="Arial" w:ascii="Arial" w:hAnsi="Arial"/>
          <w:b/>
          <w:bCs/>
        </w:rPr>
        <w:t>"a"</w:t>
      </w:r>
      <w:r>
        <w:rPr>
          <w:rFonts w:cs="Arial" w:ascii="Arial" w:hAnsi="Arial"/>
        </w:rPr>
        <w:t xml:space="preserve">. Una pareja en la que el hombre tiene los ojos pardos y la mujer ojos azules tienen dos hijos, uno de ellos de ojos pardos y otro de ojos azules. </w:t>
        <w:br/>
        <w:t>Averigua el genotipo del padre y la probabilidad de que otro hijo sea de ojos azules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a acondroplasia es una anomalía determinada por un gen autosómico que da lugar a un tipo de enanismo en la especie humana. Dos enanos acondroplásicos tienen dos hijos, uno acondroplásico y otro normal.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a acondroplasia, ¿es un carácter dominante o recesivo ¿¿ Por qué ?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¿ Cuál es el genotipo de cada uno de los progenitores ? ¿ Por qué ?</w:t>
      </w:r>
    </w:p>
    <w:p>
      <w:pPr>
        <w:pStyle w:val="Normal"/>
        <w:numPr>
          <w:ilvl w:val="1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>¿Cuál es la probabilidad de que el próximo descendiente de la pareja sea normal? ¿ Y de qué sea acondroplásico ? Hacer un esquema del cruzamiento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fenilcetonuria (FCU) es un desorden metabólico que se hereda con carácter autosómico recesivo. Dos progenitores sanos tienen un hijo con FCU. 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dica los fenotipos y genotipos de todos los apareamientos que teóricamente pueden dar un descendiente afectado de FCU. </w:t>
      </w:r>
    </w:p>
    <w:p>
      <w:pPr>
        <w:pStyle w:val="Normal"/>
        <w:numPr>
          <w:ilvl w:val="1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 xml:space="preserve">¿A cuál de estos tipos de apareamiento pertenece el caso descrito ?. </w:t>
      </w:r>
    </w:p>
    <w:p>
      <w:pPr>
        <w:pStyle w:val="Normal"/>
        <w:numPr>
          <w:ilvl w:val="1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 xml:space="preserve">¿Cuál es la probabilidad de que el siguiente hijo padezca también la enfermedad ?. </w:t>
      </w:r>
    </w:p>
    <w:p>
      <w:pPr>
        <w:pStyle w:val="Normal"/>
        <w:numPr>
          <w:ilvl w:val="1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>¿Cuál será la probabilidad de qué un hijo normal (sano) de estos padres sea portador heterocigótico para FCU ?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 xml:space="preserve">El albinismo es un carácter recesivo con respecto a la pigmentación normal. ¿Cuál sería la descendencia de un hombre albino en los siguientes casos?: 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 se casa con una mujer sin antecedentes familiares de albinismo. 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 se casa con una mujer normal cuya madre era albina. 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i se casa con una prima hermana de pigmentación normal pero cuyos abuelos comunes eran albinos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>El pelo oscuro y el color marrón de los ojos se consideran dominantes sobre el pelo claro y ojos azules. Un varón de estas características tiene dos hijos con una mujer de pelo claro y ojos azules; uno de los hijos tiene pelo claro y ojos marrones, y el otro ojos azules y pelo oscuro. ¿ Cuál es la probabilidad de que un tercer hijo tenga el pelo claro y los ojos marrones?. Razonar la respuesta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</w:t>
      </w:r>
      <w:r>
        <w:rPr>
          <w:rFonts w:cs="Arial" w:ascii="Arial" w:hAnsi="Arial"/>
          <w:u w:val="single"/>
        </w:rPr>
        <w:t>miopía</w:t>
      </w:r>
      <w:r>
        <w:rPr>
          <w:rFonts w:cs="Arial" w:ascii="Arial" w:hAnsi="Arial"/>
        </w:rPr>
        <w:t xml:space="preserve"> es debida a un gen dominante, al igual que el fenotipo </w:t>
      </w:r>
      <w:r>
        <w:rPr>
          <w:rFonts w:cs="Arial" w:ascii="Arial" w:hAnsi="Arial"/>
          <w:u w:val="single"/>
        </w:rPr>
        <w:t>Rh+</w:t>
      </w:r>
      <w:r>
        <w:rPr>
          <w:rFonts w:cs="Arial" w:ascii="Arial" w:hAnsi="Arial"/>
        </w:rPr>
        <w:t>. Una mujer de visión normal Rh+, hija de un hombre Rh-, tiene descendencia con un varón miope heterocigoto y Rh-. Establézcanse los previsibles genotipos y fenotipos de sus hijos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 xml:space="preserve">La </w:t>
      </w:r>
      <w:r>
        <w:rPr>
          <w:rFonts w:cs="Arial" w:ascii="Arial" w:hAnsi="Arial"/>
          <w:u w:val="single"/>
        </w:rPr>
        <w:t>enfermedad de Tay-Sachs</w:t>
      </w:r>
      <w:r>
        <w:rPr>
          <w:rFonts w:cs="Arial" w:ascii="Arial" w:hAnsi="Arial"/>
        </w:rPr>
        <w:t xml:space="preserve"> es una enfermedad hereditaria recesiva que causa la muerte en los primeros años de vida cuando se encuentra en condición homocigótica. Se piensa que los dedos anormalmente cortos, </w:t>
      </w:r>
      <w:r>
        <w:rPr>
          <w:rFonts w:cs="Arial" w:ascii="Arial" w:hAnsi="Arial"/>
          <w:u w:val="single"/>
        </w:rPr>
        <w:t>braquifalangia</w:t>
      </w:r>
      <w:r>
        <w:rPr>
          <w:rFonts w:cs="Arial" w:ascii="Arial" w:hAnsi="Arial"/>
        </w:rPr>
        <w:t xml:space="preserve">,se deben al genotipo heterocigótico para un gen letal, siendo normal el individuo BB. ? Cuáles son los fenotipos esperados entre niños adolescentes hijos de padres braquifalángicos y heterocigóticos para la enfermedad de Tay-Sachs ?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 xml:space="preserve">Dos condiciones anormales en el hombre, que son </w:t>
      </w:r>
      <w:r>
        <w:rPr>
          <w:rFonts w:cs="Arial" w:ascii="Arial" w:hAnsi="Arial"/>
          <w:u w:val="single"/>
        </w:rPr>
        <w:t>las cataratas</w:t>
      </w:r>
      <w:r>
        <w:rPr>
          <w:rFonts w:cs="Arial" w:ascii="Arial" w:hAnsi="Arial"/>
        </w:rPr>
        <w:t xml:space="preserve"> y la </w:t>
      </w:r>
      <w:r>
        <w:rPr>
          <w:rFonts w:cs="Arial" w:ascii="Arial" w:hAnsi="Arial"/>
          <w:u w:val="single"/>
        </w:rPr>
        <w:t>fragilidad de huesos</w:t>
      </w:r>
      <w:r>
        <w:rPr>
          <w:rFonts w:cs="Arial" w:ascii="Arial" w:hAnsi="Arial"/>
        </w:rPr>
        <w:t xml:space="preserve"> son debidas a alelos dominantes. Un hombre con cataratas y huesos normales cuyo padre tenía ojos normales, se casó con una mujer sin cataratas pero con huesos frágiles, cuyo padre tenía huesos normales. ¿Cuál es la probabilidad de ? 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ner un hijo completamente normal 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e tenga cataratas y huesos normales 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e tenga ojos normales y huesos frágiles 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Que padezca ambas enfermedades.</w:t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0:27:00Z</dcterms:created>
  <dc:creator>Alvareda</dc:creator>
  <dc:description/>
  <dc:language>en-US</dc:language>
  <cp:lastModifiedBy>Alvareda</cp:lastModifiedBy>
  <cp:lastPrinted>2009-03-02T12:24:00Z</cp:lastPrinted>
  <dcterms:modified xsi:type="dcterms:W3CDTF">2009-03-02T11:26:00Z</dcterms:modified>
  <cp:revision>2</cp:revision>
  <dc:subject/>
  <dc:title>Herencia de un carácter </dc:title>
</cp:coreProperties>
</file>